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istry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te the empirical Formula of each compound with the following percent compos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79.8%</w:t>
        <w:tab/>
        <w:t>C</w:t>
        <w:tab/>
        <w:tab/>
        <w:t>20.2%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67.6% Hg</w:t>
        <w:tab/>
        <w:tab/>
        <w:t>10.8% S</w:t>
        <w:tab/>
        <w:t>21.6%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94.1 % O</w:t>
        <w:tab/>
        <w:tab/>
        <w:t>5.9%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17.6% Na</w:t>
        <w:tab/>
        <w:tab/>
        <w:t>39.7% Cr</w:t>
        <w:tab/>
        <w:t>42.7%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27.59% C</w:t>
        <w:tab/>
        <w:tab/>
        <w:t>1.15% H</w:t>
        <w:tab/>
        <w:t>16.09% N</w:t>
        <w:tab/>
        <w:t>55.17%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32:00Z</dcterms:created>
  <dc:creator>nbdoe</dc:creator>
  <dc:description/>
  <cp:keywords/>
  <dc:language>en-US</dc:language>
  <cp:lastModifiedBy>nbdoe</cp:lastModifiedBy>
  <dcterms:modified xsi:type="dcterms:W3CDTF">2008-04-25T16:37:00Z</dcterms:modified>
  <cp:revision>1</cp:revision>
  <dc:subject/>
  <dc:title>Chemistry 11</dc:title>
</cp:coreProperties>
</file>